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inline distT="0" distB="0" distL="0" distR="0">
            <wp:extent cx="1393190" cy="746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43" r="-23" b="-43"/>
                    <a:stretch>
                      <a:fillRect/>
                    </a:stretch>
                  </pic:blipFill>
                  <pic:spPr bwMode="auto">
                    <a:xfrm>
                      <a:off x="0" y="0"/>
                      <a:ext cx="1393190" cy="746125"/>
                    </a:xfrm>
                    <a:prstGeom prst="rect">
                      <a:avLst/>
                    </a:prstGeom>
                  </pic:spPr>
                </pic:pic>
              </a:graphicData>
            </a:graphic>
          </wp:inline>
        </w:drawing>
      </w:r>
    </w:p>
    <w:p>
      <w:pPr>
        <w:pStyle w:val="TextBody"/>
        <w:rPr>
          <w:lang w:val="en-US" w:eastAsia="en-US"/>
        </w:rPr>
      </w:pPr>
      <w:r>
        <w:rPr>
          <w:lang w:val="en-US" w:eastAsia="en-US"/>
        </w:rPr>
      </w:r>
    </w:p>
    <w:p>
      <w:pPr>
        <w:pStyle w:val="TextBody"/>
        <w:rPr/>
      </w:pPr>
      <w:r>
        <w:rPr>
          <w:b/>
          <w:bCs/>
        </w:rPr>
        <w:t>Current list of Partners (Dream Police Tactical Vehicle):</w:t>
      </w:r>
    </w:p>
    <w:p>
      <w:pPr>
        <w:pStyle w:val="TextBody"/>
        <w:rPr>
          <w:b/>
          <w:b/>
          <w:bCs/>
        </w:rPr>
      </w:pPr>
      <w:r>
        <w:rPr>
          <w:b/>
          <w:bCs/>
        </w:rPr>
      </w:r>
    </w:p>
    <w:p>
      <w:pPr>
        <w:pStyle w:val="TextBody"/>
        <w:rPr/>
      </w:pPr>
      <w:r>
        <w:rPr/>
        <w:t>BASF (Paint) We’ve enjoyed using the BASF brand for some of our past award-winners, and made sure they were part of this important projec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ORSA Performance (Exhaust system)  Our exhaust system of choice!  We love the style of their exhaust tips so much that we included four of them extending from the center of the rear roll pa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CPV – Custom Painted Vehicles (custom paint)  Jay’s back!  Racine, Wisconsin’s Jay Wright has painted our best and most award-winning vehicles.  The paint work is grea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Farenheit USA (Audio head unit and LCD monitors)  Our entire team is thankful to have their quality monitors back in our shop.  We’ve used others, but nothing compar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Go Light (remote control searchlight)  These things are just plain cool, and provide some added fun at every show.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rant Products (Custom steering wheel)  There’s nothing worse than a totally custom vehicle with a factory steering wheel.  This one added the styling we were looking for.  Then, we found one of the promotional Dream Police badges from the original concert tour for the cent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WG (20” wheels)  Very sharp looking wheels with an awesome center hub design that allowed for the checkerboard design to be added, Cheap Trick style.</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Hamer USA (custom Hamer Guitar) The Hamer brand has been extremely important to Cheap Trick, and we are thrilled to have this one-of-a-kind, custom guitar as part of the project.  It was a last minute detail that turned out to be the perfect addition. You guys ROCK!</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Katzkin Leather (leather interior) As always, Katzkin has done it right, and the embroidered CHEAP TRICK logo looks fantastic! Luxury all the wa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KC HiLites (Accessory lights) The products from KC have always been our favorite accessory and off-road lights.  Once again, they’ve illuminated the project.  We used the old-school Day Lighters because they look similar to a large police search ligh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Keystone Restyling (modified hood) The GOOD HOOD looks tough!  Definitely adding some attitude to the vehicle.  We added some blue LED lights into the vents for some added atten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xxsonics USA (Amps, speakers, sub woofers &amp; custom enclosures) Located right here in northern Illinois, we love their equipment.  Mike Benz at Maxxsonics joined our team, and provided us with one of the best sounding vehicles that we’ve ever create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Monster Cable (Speaker wire, electrical components, and power cables)  We’ve used the Monster brand in the past and it is definitely the first choice of the RWC project vehicle team.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Motorola (Bluetooth unit) Hands-free will be SO important for this vehicle, as there are tons of other things for the lucky driver to deal with. The cool looking control pod looks great in the center consol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TV Games (Rockband 2 video game)  ROCK ON!!!  Our new friends at MTV Games have been great to work with.  Their mega-popular “ROCKBAND 2” video game will be a major attraction on the entertainment side of the Cheap Trick Avalanche.  Now that the game is ready, I don’t know how we’ll ever get any work done around her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Odyssey (Performance batteries)  You’ve got to have power!  We added four of their performance batteries to the build!   Shocking!</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Painless Performance (wiring, accessories and switches)  Always one of our favorite sponsors.  Their variety of products really made the build process much easi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Charger (Supercharger system)  You’ve got to have HORSEpower!  It just wouldn’t be a RealWheels project without some growl.  This vehicle features something new from ProCharge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ro-Mark (Exclusive BUN E. Carlos drumsticks)  It’s a rock &amp; roll project, so we’ve gotta have a drumstick dispenser!  Cheap trick drummer BUN E. Carlos uses Pro-Mark and we have his personalized sticks in the projec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RBP Rollin Big Power (Custom Grille) One very cool grille!  It looked good on their website, but it is unbelievable in person.  Our team used the design cues from this grille to complete the way we finished the rear of the seat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Sir Michaels (Rear roll pan) Their rollpan design, along with the Corsa exhaust tips really improved the back of this truck.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LP Performance Parts (Avalanche trim kit)  What a difference!  This kit allows us to smooth all of that unattractive plastic on the Avalanche.  If GM was smart, they would just make this stuff standard.</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treetGlow (Accessory and effects lighting products)  Louie and the guys at StreetGlow are some of the easiest guys to work with!  They seem to know what we need before we even need it.  Once again, their lights make the project come aliv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uperlift (Performance suspension lift)  Get it up!  Thanks to Superlift, we’ve got the stance that we wanted, and room for those Toyo tir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VL Rockford (Fog machine, laser-lighting, 32” LCD monitor)  Brent &amp; Jeff at SVL Productions in Rockford, IL understood perfectly how to add some flash to this rock show.  They have proven their expertise all over the US, and have done it again with u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Tomar Electronics (The BLADE, emergency light bar &amp; siren unit) WOW…   Burn your eyes out BRIGHT!  This roof-mounted emergency light bar is less than 2” thick and puts-out an amazing light show on its own.  It was the perfect addition to the Dream Police vehicle.</w:t>
      </w:r>
    </w:p>
    <w:p>
      <w:pPr>
        <w:pStyle w:val="Normal"/>
        <w:rPr>
          <w:rFonts w:ascii="Verdana" w:hAnsi="Verdana" w:cs="Verdana"/>
          <w:sz w:val="22"/>
        </w:rPr>
      </w:pPr>
      <w:r>
        <w:rPr>
          <w:rFonts w:cs="Verdana" w:ascii="Verdana" w:hAnsi="Verdana"/>
          <w:sz w:val="22"/>
        </w:rPr>
      </w:r>
    </w:p>
    <w:p>
      <w:pPr>
        <w:pStyle w:val="TextBody"/>
        <w:rPr/>
      </w:pPr>
      <w:r>
        <w:rPr/>
        <w:t>Toyo (Performance tires)  Big and aggressive!  When we contacted Toyo, the tires showed-up here in about two days.  (great service!) The Mud-Terrain tires are exactly what the vehicle need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7:55:00Z</dcterms:created>
  <dc:creator>jhand</dc:creator>
  <dc:description/>
  <cp:keywords/>
  <dc:language>en-US</dc:language>
  <cp:lastModifiedBy> </cp:lastModifiedBy>
  <cp:lastPrinted>2008-10-22T08:33:00Z</cp:lastPrinted>
  <dcterms:modified xsi:type="dcterms:W3CDTF">2009-10-26T17:55:00Z</dcterms:modified>
  <cp:revision>2</cp:revision>
  <dc:subject/>
  <dc:title>Current list of Sponsors (Dream Police Tactical Vehicle):</dc:title>
</cp:coreProperties>
</file>