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59690</wp:posOffset>
                </wp:positionV>
                <wp:extent cx="3207385" cy="1350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7385" cy="135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5"/>
                              <w:gridCol w:w="2286"/>
                            </w:tblGrid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27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17980" cy="866140"/>
                                        <wp:effectExtent l="0" t="0" r="0" b="0"/>
                                        <wp:docPr id="2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3" t="-43" r="-23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7980" cy="8661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dia Contact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han R. Dolph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Vice President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ealWheels Corporatio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800) 982-118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847) 910-2248 cell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55pt;height:106.35pt;mso-wrap-distance-left:0pt;mso-wrap-distance-right:9pt;mso-wrap-distance-top:0pt;mso-wrap-distance-bottom:0pt;margin-top:-4.7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5"/>
                        <w:gridCol w:w="2286"/>
                      </w:tblGrid>
                      <w:tr>
                        <w:trPr>
                          <w:trHeight w:val="746" w:hRule="atLeast"/>
                        </w:trPr>
                        <w:tc>
                          <w:tcPr>
                            <w:tcW w:w="27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17980" cy="866140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" t="-43" r="-2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7980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dia Contact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han R. Dolphi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Vice President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ealWheels Corporation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800) 982-118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847) 910-2248 cell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New Product Announceme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November 1, 200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24"/>
          <w:szCs w:val="24"/>
        </w:rPr>
        <w:br/>
      </w:r>
      <w:r>
        <w:rPr>
          <w:sz w:val="36"/>
          <w:szCs w:val="36"/>
        </w:rPr>
        <w:t>Trim Kit &amp; Accessories Package for the 2010 Chevy Camaro</w:t>
      </w:r>
    </w:p>
    <w:p>
      <w:pPr>
        <w:pStyle w:val="Normal"/>
        <w:rPr/>
      </w:pPr>
      <w:r>
        <w:rPr/>
        <w:br/>
        <w:t>Chicago area accessory manufacturer RealWheels Corporation has just released a new aftermarket trim package for the 2010 Camaro just in time for the huge SEMA conference.  This race-inspired trim kit includes American-made billet aluminum accessories and a selection of stainless steel trim.  The race-inspired products were designed by the team at RealWheels to coincide with their “Cool Shades” Camaro project that will be on display at the SEMA show in Las Vegas.   A precision-machined set of billet pedals is a huge improvement over the appearance of the factory style, and adds a substantial amount of extra grip for performance driving.  Using the same rigid-cut as the pedal designs, a set of solid billet doorsills add visual impact to the car’s design when the doors are opened.  The new billet fuel-door makes an immediate statement in luxury and performance styling, while the solid billet shifter becomes an important interior focal point as well as a more solid feel in the driver’s hand.  For various body and interior panels, the team has employed the use of their precision laser-cutting technology to create a variety of accent pieces.  Side vents, license panels, door trim, and even the engine compartment can be enhanced with their selection of new parts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# # #</w:t>
      </w:r>
    </w:p>
    <w:p>
      <w:pPr>
        <w:pStyle w:val="Normal"/>
        <w:jc w:val="center"/>
        <w:rPr>
          <w:sz w:val="20"/>
          <w:szCs w:val="20"/>
        </w:rPr>
      </w:pPr>
      <w:r>
        <w:rPr/>
        <w:t>Contact RealWheels Corporation for a complete list of parts and pricing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6:08:00Z</dcterms:created>
  <dc:creator>JDolphin</dc:creator>
  <dc:description/>
  <cp:keywords/>
  <dc:language>en-US</dc:language>
  <cp:lastModifiedBy> </cp:lastModifiedBy>
  <cp:lastPrinted>2009-10-08T11:54:00Z</cp:lastPrinted>
  <dcterms:modified xsi:type="dcterms:W3CDTF">2009-10-27T16:08:00Z</dcterms:modified>
  <cp:revision>2</cp:revision>
  <dc:subject/>
  <dc:title> </dc:title>
</cp:coreProperties>
</file>